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宋体" w:ascii="宋体" w:hAnsi="宋体"/>
          <w:b/>
          <w:spacing w:val="20"/>
          <w:sz w:val="32"/>
          <w:szCs w:val="32"/>
        </w:rPr>
        <w:drawing>
          <wp:inline distT="0" distB="0" distL="0" distR="0">
            <wp:extent cx="1804670" cy="441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学位论文评阅人和答辩委员会组成审批表（非全日制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46"/>
        <w:gridCol w:w="1080"/>
        <w:gridCol w:w="1440"/>
        <w:gridCol w:w="180"/>
        <w:gridCol w:w="540"/>
        <w:gridCol w:w="540"/>
        <w:gridCol w:w="540"/>
        <w:gridCol w:w="540"/>
        <w:gridCol w:w="360"/>
        <w:gridCol w:w="1080"/>
      </w:tblGrid>
      <w:tr>
        <w:trPr>
          <w:trHeight w:val="459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 请 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 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程领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2775</wp:posOffset>
                      </wp:positionH>
                      <wp:positionV relativeFrom="paragraph">
                        <wp:posOffset>4156710</wp:posOffset>
                      </wp:positionV>
                      <wp:extent cx="2100580" cy="693420"/>
                      <wp:effectExtent l="5080" t="5080" r="828675" b="549910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0600" cy="693360"/>
                              </a:xfrm>
                              <a:prstGeom prst="wedgeRoundRectCallout">
                                <a:avLst>
                                  <a:gd name="adj1" fmla="val 22250"/>
                                  <a:gd name="adj2" fmla="val 12756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时间至少为答辩前1周，与《齐鲁工业大学硕士学位申请书》中的时间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7" fillcolor="white" stroked="t" o:allowincell="t" style="position:absolute;margin-left:248.25pt;margin-top:327.3pt;width:165.3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时间至少为答辩前1周，与《齐鲁工业大学硕士学位申请书》中的时间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2421255</wp:posOffset>
                      </wp:positionV>
                      <wp:extent cx="1988820" cy="792480"/>
                      <wp:effectExtent l="5080" t="5080" r="5715" b="901700"/>
                      <wp:wrapNone/>
                      <wp:docPr id="3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792360"/>
                              </a:xfrm>
                              <a:prstGeom prst="wedgeRoundRectCallout">
                                <a:avLst>
                                  <a:gd name="adj1" fmla="val -36240"/>
                                  <a:gd name="adj2" fmla="val 161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此时间为答辩时间，与《齐鲁工业大学硕士学位申请书》中的时间相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white" stroked="t" o:allowincell="t" style="position:absolute;margin-left:82.55pt;margin-top:190.65pt;width:156.55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时间为答辩时间，与《齐鲁工业大学硕士学位申请书》中的时间相同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7515</wp:posOffset>
                      </wp:positionH>
                      <wp:positionV relativeFrom="paragraph">
                        <wp:posOffset>-56515</wp:posOffset>
                      </wp:positionV>
                      <wp:extent cx="1600200" cy="693420"/>
                      <wp:effectExtent l="5080" t="5080" r="793750" b="757555"/>
                      <wp:wrapNone/>
                      <wp:docPr id="4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3360"/>
                              </a:xfrm>
                              <a:prstGeom prst="wedgeRoundRectCallout">
                                <a:avLst>
                                  <a:gd name="adj1" fmla="val 51509"/>
                                  <a:gd name="adj2" fmla="val 1559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若论文已参加盲审，在此栏填写“盲审”，职称、工作单位栏空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-34.45pt;margin-top:-4.45pt;width:125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若论文已参加盲审，在此栏填写“盲审”，职称、工作单位栏空白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所在学院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内指导教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外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向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144780</wp:posOffset>
                      </wp:positionV>
                      <wp:extent cx="1600200" cy="693420"/>
                      <wp:effectExtent l="5080" t="5080" r="560070" b="330835"/>
                      <wp:wrapNone/>
                      <wp:docPr id="5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3360"/>
                              </a:xfrm>
                              <a:prstGeom prst="wedgeRoundRectCallout">
                                <a:avLst>
                                  <a:gd name="adj1" fmla="val 84842"/>
                                  <a:gd name="adj2" fmla="val 968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-SA"/>
                                    </w:rPr>
                                    <w:t>若论文已参加盲审，在此栏填写“盲审结论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161.3pt;margin-top:11.4pt;width:125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若论文已参加盲审，在此栏填写“盲审结论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9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题目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  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阅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阅结论</w:t>
            </w:r>
          </w:p>
        </w:tc>
      </w:tr>
      <w:tr>
        <w:trPr>
          <w:trHeight w:val="46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委员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 作  单  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     注</w:t>
            </w:r>
          </w:p>
        </w:tc>
      </w:tr>
      <w:tr>
        <w:trPr>
          <w:trHeight w:val="449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委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秘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答辩时间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答辩地点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审查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</w:rPr>
              <w:t>负责人签名：                   年    月    日</w:t>
            </w:r>
          </w:p>
        </w:tc>
      </w:tr>
      <w:tr>
        <w:trPr>
          <w:trHeight w:val="2034" w:hRule="atLeast"/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学位评定委员会办公室审批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</w:rPr>
              <w:t>学位办盖章                    年    月   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注：若论文已参加盲审，在“论文评阅人姓名栏”填写“盲审”，此文字打印时删除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56" w:after="0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35:00Z</dcterms:created>
  <dc:creator>陈照强</dc:creator>
  <dc:description/>
  <dc:language>en-US</dc:language>
  <cp:lastModifiedBy>何福岩</cp:lastModifiedBy>
  <dcterms:modified xsi:type="dcterms:W3CDTF">2021-03-01T06:36:38Z</dcterms:modified>
  <cp:revision>37</cp:revision>
  <dc:subject/>
  <dc:title>硕士学位论文评阅人和答辩委员会组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