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cs="宋体" w:ascii="宋体" w:hAnsi="宋体"/>
          <w:b/>
          <w:spacing w:val="20"/>
          <w:sz w:val="32"/>
          <w:szCs w:val="32"/>
        </w:rPr>
        <w:drawing>
          <wp:inline distT="0" distB="0" distL="0" distR="0">
            <wp:extent cx="1628775" cy="4013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硕士学位论文评阅人和答辩委员会组成审批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080"/>
        <w:gridCol w:w="1080"/>
        <w:gridCol w:w="540"/>
        <w:gridCol w:w="540"/>
        <w:gridCol w:w="1080"/>
        <w:gridCol w:w="180"/>
        <w:gridCol w:w="1800"/>
      </w:tblGrid>
      <w:tr>
        <w:trPr>
          <w:trHeight w:val="45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 请 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 号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指导教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  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45720</wp:posOffset>
                      </wp:positionV>
                      <wp:extent cx="1600200" cy="693420"/>
                      <wp:effectExtent l="5080" t="5080" r="793750" b="184785"/>
                      <wp:wrapNone/>
                      <wp:docPr id="2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93360"/>
                              </a:xfrm>
                              <a:prstGeom prst="wedgeRoundRectCallout">
                                <a:avLst>
                                  <a:gd name="adj1" fmla="val 47342"/>
                                  <a:gd name="adj2" fmla="val 7490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若论文已参加盲审，在此栏填写“盲审”，职称、工作单位栏空白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6" fillcolor="white" stroked="t" o:allowincell="t" style="position:absolute;margin-left:-21.6pt;margin-top:3.6pt;width:125.95pt;height:54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若论文已参加盲审，在此栏填写“盲审”，职称、工作单位栏空白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;仿宋" w:hAnsi="仿宋_GB2312;仿宋" w:eastAsia="仿宋_GB2312;仿宋"/>
              </w:rPr>
              <w:t>论文题目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146050</wp:posOffset>
                      </wp:positionV>
                      <wp:extent cx="1600200" cy="693420"/>
                      <wp:effectExtent l="5080" t="5080" r="561340" b="5715"/>
                      <wp:wrapNone/>
                      <wp:docPr id="3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93360"/>
                              </a:xfrm>
                              <a:prstGeom prst="wedgeRoundRectCallout">
                                <a:avLst>
                                  <a:gd name="adj1" fmla="val 83055"/>
                                  <a:gd name="adj2" fmla="val 4881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若论文已参加盲审，在此栏填写“盲审结论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fillcolor="white" stroked="t" o:allowincell="t" style="position:absolute;margin-left:156.85pt;margin-top:11.5pt;width:125.95pt;height:54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若论文已参加盲审，在此栏填写“盲审结论”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65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  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阅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技术职务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  作  单  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 阅 结 论</w:t>
            </w:r>
          </w:p>
        </w:tc>
      </w:tr>
      <w:tr>
        <w:trPr>
          <w:trHeight w:val="46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答辩委员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技术职务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  作  单  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     注</w:t>
            </w:r>
          </w:p>
        </w:tc>
      </w:tr>
      <w:tr>
        <w:trPr>
          <w:trHeight w:val="44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36220</wp:posOffset>
                      </wp:positionV>
                      <wp:extent cx="1988820" cy="737870"/>
                      <wp:effectExtent l="5080" t="5080" r="5715" b="386715"/>
                      <wp:wrapNone/>
                      <wp:docPr id="4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000" cy="738000"/>
                              </a:xfrm>
                              <a:prstGeom prst="wedgeRoundRectCallout">
                                <a:avLst>
                                  <a:gd name="adj1" fmla="val -43902"/>
                                  <a:gd name="adj2" fmla="val 10068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此时间为答辩时间，与《齐鲁工业大学硕士学位申请书》中的时间相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" fillcolor="white" stroked="t" o:allowincell="t" style="position:absolute;margin-left:18pt;margin-top:18.6pt;width:156.55pt;height:58.0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此时间为答辩时间，与《齐鲁工业大学硕士学位申请书》中的时间相同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答辩秘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请答辩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年   月   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请答辩地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56" w:after="0"/>
              <w:rPr/>
            </w:pPr>
            <w:r>
              <w:rPr/>
              <w:t>学院审查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15970</wp:posOffset>
                      </wp:positionH>
                      <wp:positionV relativeFrom="paragraph">
                        <wp:posOffset>-2540</wp:posOffset>
                      </wp:positionV>
                      <wp:extent cx="2100580" cy="693420"/>
                      <wp:effectExtent l="5080" t="5080" r="828675" b="549910"/>
                      <wp:wrapNone/>
                      <wp:docPr id="5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0600" cy="693360"/>
                              </a:xfrm>
                              <a:prstGeom prst="wedgeRoundRectCallout">
                                <a:avLst>
                                  <a:gd name="adj1" fmla="val 22250"/>
                                  <a:gd name="adj2" fmla="val 12756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此时间至少为答辩前1周，与《齐鲁工业大学硕士学位申请书》中的时间相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fillcolor="white" stroked="t" o:allowincell="t" style="position:absolute;margin-left:261.1pt;margin-top:-0.2pt;width:165.35pt;height:54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此时间至少为答辩前1周，与《齐鲁工业大学硕士学位申请书》中的时间相同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480"/>
              <w:ind w:right="430" w:hanging="0"/>
              <w:jc w:val="righ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</w:rPr>
              <w:t>负责人签名（盖章有效）：</w:t>
            </w:r>
            <w:r>
              <w:rPr>
                <w:rFonts w:ascii="仿宋_GB2312;仿宋" w:hAnsi="仿宋_GB2312;仿宋" w:cs="宋体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 月    日        </w:t>
            </w:r>
          </w:p>
        </w:tc>
      </w:tr>
      <w:tr>
        <w:trPr>
          <w:trHeight w:val="2288" w:hRule="atLeast"/>
          <w:cantSplit w:val="true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学位评定委员会办公室审批意见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705" w:leader="none"/>
                <w:tab w:val="left" w:pos="7920" w:leader="none"/>
                <w:tab w:val="left" w:pos="8325" w:leader="none"/>
              </w:tabs>
              <w:spacing w:lineRule="auto" w:line="480"/>
              <w:ind w:right="330" w:hanging="0"/>
              <w:jc w:val="righ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</w:t>
            </w:r>
            <w:r>
              <w:rPr>
                <w:rFonts w:ascii="仿宋_GB2312;仿宋" w:hAnsi="仿宋_GB2312;仿宋" w:cs="宋体" w:eastAsia="仿宋_GB2312;仿宋"/>
              </w:rPr>
              <w:t>经办人签名（盖章有效）：</w:t>
            </w:r>
            <w:r>
              <w:rPr>
                <w:rFonts w:ascii="仿宋_GB2312;仿宋" w:hAnsi="仿宋_GB2312;仿宋" w:cs="宋体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7920" w:leader="none"/>
                <w:tab w:val="left" w:pos="8460" w:leader="none"/>
              </w:tabs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</w:rPr>
              <w:t xml:space="preserve">年    月    日         </w:t>
            </w:r>
          </w:p>
        </w:tc>
      </w:tr>
    </w:tbl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56" w:after="0"/>
    </w:pPr>
    <w:rPr>
      <w:rFonts w:ascii="仿宋_GB2312;仿宋" w:hAnsi="仿宋_GB2312;仿宋" w:eastAsia="仿宋_GB2312;仿宋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0:35:00Z</dcterms:created>
  <dc:creator>陈照强</dc:creator>
  <dc:description/>
  <dc:language>en-US</dc:language>
  <cp:lastModifiedBy>何福岩</cp:lastModifiedBy>
  <dcterms:modified xsi:type="dcterms:W3CDTF">2021-03-01T06:35:18Z</dcterms:modified>
  <cp:revision>47</cp:revision>
  <dc:subject/>
  <dc:title>硕士学位论文评阅人和答辩委员会组成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